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0.png" ContentType="image/png"/>
  <Override PartName="/word/media/image5.wmf" ContentType="image/x-wmf"/>
  <Override PartName="/word/media/image9.wmf" ContentType="image/x-wmf"/>
  <Override PartName="/word/media/image14.png" ContentType="image/png"/>
  <Override PartName="/word/media/image12.wmf" ContentType="image/x-wmf"/>
  <Override PartName="/word/media/image4.png" ContentType="image/png"/>
  <Override PartName="/word/media/image8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2.png" ContentType="image/png"/>
  <Override PartName="/word/media/image11.png" ContentType="image/png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Verdana" w:hAnsi="Verdana" w:cs="Verdana"/>
          <w:sz w:val="72"/>
        </w:rPr>
      </w:pPr>
      <w:r>
        <w:rPr>
          <w:rFonts w:cs="Verdana" w:ascii="Verdana" w:hAnsi="Verdana"/>
          <w:sz w:val="72"/>
        </w:rPr>
        <w:t xml:space="preserve">Criação de Objetos ASP </w:t>
      </w:r>
    </w:p>
    <w:p>
      <w:pPr>
        <w:pStyle w:val="Heading"/>
        <w:rPr>
          <w:rFonts w:ascii="Verdana" w:hAnsi="Verdana" w:cs="Verdana"/>
          <w:sz w:val="72"/>
        </w:rPr>
      </w:pPr>
      <w:r>
        <w:rPr>
          <w:rFonts w:cs="Verdana" w:ascii="Verdana" w:hAnsi="Verdana"/>
          <w:sz w:val="72"/>
        </w:rPr>
        <w:t>em Delphi 5.0</w:t>
      </w:r>
    </w:p>
    <w:p>
      <w:pPr>
        <w:pStyle w:val="Heading"/>
        <w:rPr>
          <w:rFonts w:ascii="Verdana" w:hAnsi="Verdana" w:cs="Verdana"/>
          <w:sz w:val="72"/>
        </w:rPr>
      </w:pPr>
      <w:r>
        <w:rPr>
          <w:rFonts w:cs="Verdana" w:ascii="Verdana" w:hAnsi="Verdana"/>
          <w:sz w:val="72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Verdana" w:hAnsi="Verdana" w:cs="Verdana"/>
          <w:b w:val="false"/>
          <w:b w:val="false"/>
          <w:sz w:val="28"/>
        </w:rPr>
      </w:pPr>
      <w:r>
        <w:rPr>
          <w:rFonts w:cs="Verdana" w:ascii="Verdana" w:hAnsi="Verdana"/>
          <w:b w:val="false"/>
          <w:sz w:val="28"/>
        </w:rPr>
        <w:t>Por Adenilton Rodrigues</w:t>
      </w:r>
    </w:p>
    <w:p>
      <w:pPr>
        <w:pStyle w:val="Heading"/>
        <w:rPr>
          <w:rFonts w:ascii="Verdana" w:hAnsi="Verdana" w:cs="Verdana"/>
          <w:b w:val="false"/>
          <w:b w:val="false"/>
          <w:sz w:val="28"/>
        </w:rPr>
      </w:pPr>
      <w:hyperlink r:id="rId2">
        <w:r>
          <w:rPr>
            <w:rStyle w:val="InternetLink"/>
            <w:rFonts w:cs="Verdana" w:ascii="Verdana" w:hAnsi="Verdana"/>
            <w:sz w:val="28"/>
          </w:rPr>
          <w:t>Aden@aden.com.br</w:t>
        </w:r>
      </w:hyperlink>
    </w:p>
    <w:p>
      <w:pPr>
        <w:pStyle w:val="Heading"/>
        <w:rPr>
          <w:rFonts w:ascii="Verdana" w:hAnsi="Verdana" w:cs="Verdana"/>
          <w:b w:val="false"/>
          <w:b w:val="false"/>
          <w:sz w:val="28"/>
        </w:rPr>
      </w:pPr>
      <w:r>
        <w:rPr>
          <w:rFonts w:cs="Verdana" w:ascii="Verdana" w:hAnsi="Verdana"/>
          <w:b w:val="false"/>
          <w:sz w:val="28"/>
        </w:rPr>
        <w:t>Belo Horizonte – MG</w:t>
      </w:r>
    </w:p>
    <w:p>
      <w:pPr>
        <w:pStyle w:val="Heading"/>
        <w:rPr>
          <w:rFonts w:ascii="Verdana" w:hAnsi="Verdana" w:cs="Verdana"/>
          <w:b w:val="false"/>
          <w:b w:val="false"/>
          <w:sz w:val="28"/>
        </w:rPr>
      </w:pPr>
      <w:r>
        <w:rPr>
          <w:rFonts w:cs="Verdana" w:ascii="Verdana" w:hAnsi="Verdana"/>
          <w:b w:val="false"/>
          <w:sz w:val="28"/>
        </w:rPr>
        <w:t>2001</w:t>
      </w:r>
    </w:p>
    <w:p>
      <w:pPr>
        <w:pStyle w:val="Heading"/>
        <w:rPr>
          <w:rFonts w:ascii="Verdana" w:hAnsi="Verdana" w:cs="Verdana"/>
          <w:b w:val="false"/>
          <w:b w:val="false"/>
          <w:sz w:val="32"/>
        </w:rPr>
      </w:pPr>
      <w:r>
        <w:rPr>
          <w:rFonts w:cs="Verdana" w:ascii="Verdana" w:hAnsi="Verdana"/>
          <w:b w:val="false"/>
          <w:sz w:val="32"/>
        </w:rPr>
      </w:r>
    </w:p>
    <w:p>
      <w:pPr>
        <w:pStyle w:val="Heading"/>
        <w:jc w:val="right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jc w:val="left"/>
        <w:rPr>
          <w:rFonts w:ascii="Verdana" w:hAnsi="Verdana" w:cs="Verdana"/>
          <w:b w:val="false"/>
          <w:b w:val="false"/>
          <w:sz w:val="24"/>
        </w:rPr>
      </w:pPr>
      <w:r>
        <w:rPr>
          <w:rFonts w:cs="Verdana" w:ascii="Verdana" w:hAnsi="Verdana"/>
          <w:b w:val="false"/>
          <w:sz w:val="24"/>
        </w:rPr>
        <w:t>Este documento pode ser livremente copiado e distribuído. Sua modificação só será permitida mediante contato prévio com o autor.</w:t>
      </w:r>
    </w:p>
    <w:p>
      <w:pPr>
        <w:pStyle w:val="Heading"/>
        <w:jc w:val="left"/>
        <w:rPr>
          <w:rFonts w:ascii="Verdana" w:hAnsi="Verdana" w:cs="Verdana"/>
          <w:b w:val="false"/>
          <w:b w:val="false"/>
          <w:sz w:val="24"/>
        </w:rPr>
      </w:pPr>
      <w:r>
        <w:rPr>
          <w:rFonts w:cs="Verdana" w:ascii="Verdana" w:hAnsi="Verdana"/>
          <w:b w:val="false"/>
          <w:sz w:val="24"/>
        </w:rPr>
      </w:r>
    </w:p>
    <w:p>
      <w:pPr>
        <w:pStyle w:val="Heading"/>
        <w:jc w:val="left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 xml:space="preserve">Delphi é marca registrada da Borland Inc. </w:t>
      </w:r>
      <w:hyperlink r:id="rId3">
        <w:r>
          <w:rPr>
            <w:rStyle w:val="InternetLink"/>
            <w:rFonts w:cs="Verdana" w:ascii="Verdana" w:hAnsi="Verdana"/>
            <w:b w:val="false"/>
            <w:sz w:val="20"/>
          </w:rPr>
          <w:t>www.borland.com</w:t>
        </w:r>
      </w:hyperlink>
    </w:p>
    <w:p>
      <w:pPr>
        <w:pStyle w:val="Heading"/>
        <w:jc w:val="left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Windows, PWS, IIS, ASP São marcas registradas e produtos da Microsoft Inc. www.microsof.com</w:t>
      </w:r>
      <w:r>
        <w:br w:type="page"/>
      </w:r>
    </w:p>
    <w:p>
      <w:pPr>
        <w:pStyle w:val="Heading"/>
        <w:jc w:val="left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  <w:t>Como criar um objeto ASP em Delphi 5.0</w:t>
      </w:r>
    </w:p>
    <w:p>
      <w:pPr>
        <w:pStyle w:val="Normal"/>
        <w:jc w:val="center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Criar objetos ASP em Delphi é uma tarefa relativamente simples. Esse tutorial demonstrará de forma rápida a técnica utilizada pelo Borland Delphi 5.0 para gerar arquivos DLL que poderão ser instanciados e manipulados dentro de scripts ASP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Apresentarei um componente bastante simples cuja função será apresentar uma mensagem “Hello World” no browser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Vamos iniciar a criação da DLL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Abra o Delphi. Se ele abrir com um projeto novo, feche-o usando a opção “Close All” do menu “File”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Vá ao menu “File”, “New...”, na paleta “Activex” escolha “Activex Library”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923925</wp:posOffset>
            </wp:positionH>
            <wp:positionV relativeFrom="paragraph">
              <wp:posOffset>194310</wp:posOffset>
            </wp:positionV>
            <wp:extent cx="4219575" cy="34766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Nesse momento estamos preparando o Delphi para criar uma DLL com nosso objeto de Hello World. Você deverá receber uma tela igual a abaixo: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106805</wp:posOffset>
            </wp:positionH>
            <wp:positionV relativeFrom="paragraph">
              <wp:posOffset>79375</wp:posOffset>
            </wp:positionV>
            <wp:extent cx="4514850" cy="34385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Volte ao menu “File”, “New...”, na paleta “Activex” escolha agora “Activex Server Object”, aparecerá uma caixa de diálogo solicitando o nome do Objeto que você quer criar. Para fins didáticos criarei um objeto chamado Demo. Digite esse nome no campo “CoClasse Name”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289685</wp:posOffset>
            </wp:positionH>
            <wp:positionV relativeFrom="paragraph">
              <wp:posOffset>179070</wp:posOffset>
            </wp:positionV>
            <wp:extent cx="3600450" cy="27813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Ao clicar o botão OK o Delphi apresentará o Editor da Biblioteca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91250" cy="408622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Este será nosso ambiente de criação do objeto, basicamente estaremos configurando aqui as propriedades e eventos do objeto Demo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Antes de iniciarmos a codificação vamos salvar nosso projeto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Clique a opção File, Save All do Menu do Delphi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Ao pedir o nome da Unit, troque de Unit1.pas para Exemplo1.pas.</w:t>
      </w:r>
    </w:p>
    <w:p>
      <w:pPr>
        <w:pStyle w:val="TextBody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Delphi irá salvar tambem um arquivo ASP demonstrando como acionar seu componente. Salve-o com o nome de Exemplo.ASP.</w:t>
      </w:r>
    </w:p>
    <w:p>
      <w:pPr>
        <w:pStyle w:val="TextBody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próximo diálogo solicitará o nome do projeto. Esse será o nome da DLL a ser gerada quando compilado o projeto. Mude-o de Project1.DPR para Exemplo.DPR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Perceba no Editor da Biblioteca que você terá agora uma classe chamada Exemplo com um objeto chamado Demo (A letra I que aparece na frente do nome é uma convenção indicando que trata-se de uma Interface)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O Delphi automaticamente criou dois métodos: OnStartPage e OnEndPage. Essa é uma outra convenção para objetos ASP. O Evento OnStartPage é criado todas as vezes que a página ASP for acionada, e o OnEndPage quando esta for finalizada. Nesse momento não precisaremos modificar nada nesses eventos. Finja que eles não existem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Agora que temos um objeto chamado Demo, vamos criar nosso primeiro método: SayHello. Nosso objetivo é: todas as vezes que a página ASP acionar esse método o componente enviará para o browser do usuário a mensagem “Hello World”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Como criar o método SayHello?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Clique sobre o Objeto Idemo selecionando-o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560830</wp:posOffset>
            </wp:positionH>
            <wp:positionV relativeFrom="paragraph">
              <wp:posOffset>10160</wp:posOffset>
            </wp:positionV>
            <wp:extent cx="244475" cy="2254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" cy="22542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0"/>
        </w:rPr>
        <w:t>Clique sobre o botão     para criarmos o método SayHello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665855</wp:posOffset>
            </wp:positionH>
            <wp:positionV relativeFrom="paragraph">
              <wp:posOffset>35560</wp:posOffset>
            </wp:positionV>
            <wp:extent cx="1492250" cy="106362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106362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0"/>
        </w:rPr>
        <w:t>Mude então o nome do novo método para SayHello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560830</wp:posOffset>
            </wp:positionH>
            <wp:positionV relativeFrom="paragraph">
              <wp:posOffset>22225</wp:posOffset>
            </wp:positionV>
            <wp:extent cx="215900" cy="23495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349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0"/>
        </w:rPr>
        <w:t>Clique sobre o botão     para o delphi gerar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O código inicial do      evento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Realizado essa etapa, já estamos prontos para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Iniciar a escrita do código que enviará a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Mensagem para o browser: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Pressione a tecla F12 para entrarmos no edito de código do Delphi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Perceba que foi criado um arquivo extra de nomo Exemplo_TLB, ele é basicamente a definição da estrutura do nosso objeto. Não precisaremos mexer nele. Ignore-o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Nos interessa nesse momento é nossa unit Exemplo1. É nela que escreveremos todo o código necessário para o componente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O Delphi já gerou toda a interface necessária para a codificação. Veja: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unit Exemplo1;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interface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uses</w:t>
      </w:r>
    </w:p>
    <w:p>
      <w:pPr>
        <w:pStyle w:val="TextBody"/>
        <w:jc w:val="both"/>
        <w:rPr>
          <w:b/>
          <w:b/>
          <w:sz w:val="20"/>
        </w:rPr>
      </w:pPr>
      <w:r>
        <w:rPr>
          <w:rFonts w:eastAsia="Courier New"/>
          <w:b/>
          <w:sz w:val="20"/>
        </w:rPr>
        <w:t xml:space="preserve">  </w:t>
      </w:r>
      <w:r>
        <w:rPr>
          <w:b/>
          <w:sz w:val="20"/>
        </w:rPr>
        <w:t>ComObj, ActiveX, AspTlb, Exemplo_TLB, StdVcl;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type</w:t>
      </w:r>
    </w:p>
    <w:p>
      <w:pPr>
        <w:pStyle w:val="TextBody"/>
        <w:jc w:val="both"/>
        <w:rPr>
          <w:b/>
          <w:b/>
          <w:sz w:val="20"/>
        </w:rPr>
      </w:pPr>
      <w:r>
        <w:rPr>
          <w:rFonts w:eastAsia="Courier New"/>
          <w:b/>
          <w:sz w:val="20"/>
        </w:rPr>
        <w:t xml:space="preserve">  </w:t>
      </w:r>
      <w:r>
        <w:rPr>
          <w:b/>
          <w:sz w:val="20"/>
        </w:rPr>
        <w:t>TDemo = class(TASPObject, IDemo)</w:t>
      </w:r>
    </w:p>
    <w:p>
      <w:pPr>
        <w:pStyle w:val="TextBody"/>
        <w:jc w:val="both"/>
        <w:rPr>
          <w:b/>
          <w:b/>
          <w:sz w:val="20"/>
        </w:rPr>
      </w:pPr>
      <w:r>
        <w:rPr>
          <w:rFonts w:eastAsia="Courier New"/>
          <w:b/>
          <w:sz w:val="20"/>
        </w:rPr>
        <w:t xml:space="preserve">  </w:t>
      </w:r>
      <w:r>
        <w:rPr>
          <w:b/>
          <w:sz w:val="20"/>
        </w:rPr>
        <w:t>protected</w:t>
      </w:r>
    </w:p>
    <w:p>
      <w:pPr>
        <w:pStyle w:val="TextBody"/>
        <w:jc w:val="both"/>
        <w:rPr>
          <w:b/>
          <w:b/>
          <w:sz w:val="20"/>
        </w:rPr>
      </w:pPr>
      <w:r>
        <w:rPr>
          <w:rFonts w:eastAsia="Courier New"/>
          <w:b/>
          <w:sz w:val="20"/>
        </w:rPr>
        <w:t xml:space="preserve">    </w:t>
      </w:r>
      <w:r>
        <w:rPr>
          <w:b/>
          <w:sz w:val="20"/>
        </w:rPr>
        <w:t>procedure OnEndPage; safecall;</w:t>
      </w:r>
    </w:p>
    <w:p>
      <w:pPr>
        <w:pStyle w:val="TextBody"/>
        <w:jc w:val="both"/>
        <w:rPr>
          <w:b/>
          <w:b/>
          <w:sz w:val="20"/>
        </w:rPr>
      </w:pPr>
      <w:r>
        <w:rPr>
          <w:rFonts w:eastAsia="Courier New"/>
          <w:b/>
          <w:sz w:val="20"/>
        </w:rPr>
        <w:t xml:space="preserve">    </w:t>
      </w:r>
      <w:r>
        <w:rPr>
          <w:b/>
          <w:sz w:val="20"/>
        </w:rPr>
        <w:t>procedure OnStartPage(const AScriptingContext: IUnknown); safecall;</w:t>
      </w:r>
    </w:p>
    <w:p>
      <w:pPr>
        <w:pStyle w:val="TextBody"/>
        <w:jc w:val="both"/>
        <w:rPr>
          <w:b/>
          <w:b/>
          <w:color w:val="FF0000"/>
          <w:sz w:val="20"/>
        </w:rPr>
      </w:pPr>
      <w:r>
        <w:rPr>
          <w:rFonts w:eastAsia="Courier New"/>
          <w:b/>
          <w:color w:val="FF0000"/>
          <w:sz w:val="20"/>
        </w:rPr>
        <w:t xml:space="preserve">    </w:t>
      </w:r>
      <w:r>
        <w:rPr>
          <w:b/>
          <w:color w:val="FF0000"/>
          <w:sz w:val="20"/>
        </w:rPr>
        <w:t>procedure SayHello; safecall;</w:t>
      </w:r>
    </w:p>
    <w:p>
      <w:pPr>
        <w:pStyle w:val="TextBody"/>
        <w:jc w:val="both"/>
        <w:rPr>
          <w:b/>
          <w:b/>
          <w:sz w:val="20"/>
        </w:rPr>
      </w:pPr>
      <w:r>
        <w:rPr>
          <w:rFonts w:eastAsia="Courier New"/>
          <w:b/>
          <w:sz w:val="20"/>
        </w:rPr>
        <w:t xml:space="preserve">  </w:t>
      </w:r>
      <w:r>
        <w:rPr>
          <w:b/>
          <w:sz w:val="20"/>
        </w:rPr>
        <w:t>end;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implementation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uses ComServ;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procedure TDemo.OnEndPage;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begin</w:t>
      </w:r>
    </w:p>
    <w:p>
      <w:pPr>
        <w:pStyle w:val="TextBody"/>
        <w:jc w:val="both"/>
        <w:rPr>
          <w:b/>
          <w:b/>
          <w:sz w:val="20"/>
        </w:rPr>
      </w:pPr>
      <w:r>
        <w:rPr>
          <w:rFonts w:eastAsia="Courier New"/>
          <w:b/>
          <w:sz w:val="20"/>
        </w:rPr>
        <w:t xml:space="preserve">  </w:t>
      </w:r>
      <w:r>
        <w:rPr>
          <w:b/>
          <w:sz w:val="20"/>
        </w:rPr>
        <w:t>inherited OnEndPage;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end;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procedure TDemo.OnStartPage(const AScriptingContext: IUnknown);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begin</w:t>
      </w:r>
    </w:p>
    <w:p>
      <w:pPr>
        <w:pStyle w:val="TextBody"/>
        <w:jc w:val="both"/>
        <w:rPr>
          <w:b/>
          <w:b/>
          <w:sz w:val="20"/>
        </w:rPr>
      </w:pPr>
      <w:r>
        <w:rPr>
          <w:rFonts w:eastAsia="Courier New"/>
          <w:b/>
          <w:sz w:val="20"/>
        </w:rPr>
        <w:t xml:space="preserve">  </w:t>
      </w:r>
      <w:r>
        <w:rPr>
          <w:b/>
          <w:sz w:val="20"/>
        </w:rPr>
        <w:t>inherited OnStartPage(AScriptingContext);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end;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  <w:t>procedure TDemo.SayHello;</w:t>
      </w:r>
    </w:p>
    <w:p>
      <w:pPr>
        <w:pStyle w:val="TextBody"/>
        <w:jc w:val="both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  <w:t>begin</w:t>
      </w:r>
    </w:p>
    <w:p>
      <w:pPr>
        <w:pStyle w:val="TextBody"/>
        <w:jc w:val="both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TextBody"/>
        <w:jc w:val="both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  <w:t>end;</w:t>
      </w:r>
    </w:p>
    <w:p>
      <w:pPr>
        <w:pStyle w:val="TextBody"/>
        <w:jc w:val="both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initialization</w:t>
      </w:r>
    </w:p>
    <w:p>
      <w:pPr>
        <w:pStyle w:val="TextBody"/>
        <w:jc w:val="both"/>
        <w:rPr>
          <w:b/>
          <w:b/>
          <w:sz w:val="20"/>
        </w:rPr>
      </w:pPr>
      <w:r>
        <w:rPr>
          <w:rFonts w:eastAsia="Courier New"/>
          <w:b/>
          <w:sz w:val="20"/>
        </w:rPr>
        <w:t xml:space="preserve">  </w:t>
      </w:r>
      <w:r>
        <w:rPr>
          <w:b/>
          <w:sz w:val="20"/>
        </w:rPr>
        <w:t>TAutoObjectFactory.Create(ComServer, TDemo, Class_Demo,</w:t>
      </w:r>
    </w:p>
    <w:p>
      <w:pPr>
        <w:pStyle w:val="TextBody"/>
        <w:jc w:val="both"/>
        <w:rPr>
          <w:b/>
          <w:b/>
          <w:sz w:val="20"/>
        </w:rPr>
      </w:pPr>
      <w:r>
        <w:rPr>
          <w:rFonts w:eastAsia="Courier New"/>
          <w:b/>
          <w:sz w:val="20"/>
        </w:rPr>
        <w:t xml:space="preserve">    </w:t>
      </w:r>
      <w:r>
        <w:rPr>
          <w:b/>
          <w:sz w:val="20"/>
        </w:rPr>
        <w:t>ciMultiInstance, tmApartment);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end.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Vamos escrever nosso código dentro do bloco reservado para a procedure SayHello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  <w:t>procedure TDemo.SayHello;</w:t>
      </w:r>
    </w:p>
    <w:p>
      <w:pPr>
        <w:pStyle w:val="TextBody"/>
        <w:jc w:val="both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  <w:t>begin</w:t>
      </w:r>
    </w:p>
    <w:p>
      <w:pPr>
        <w:pStyle w:val="TextBody"/>
        <w:jc w:val="both"/>
        <w:rPr>
          <w:b/>
          <w:b/>
          <w:sz w:val="20"/>
        </w:rPr>
      </w:pPr>
      <w:r>
        <w:rPr>
          <w:rFonts w:eastAsia="Courier New"/>
          <w:b/>
          <w:sz w:val="20"/>
        </w:rPr>
        <w:t xml:space="preserve">   </w:t>
      </w:r>
      <w:r>
        <w:rPr>
          <w:b/>
          <w:sz w:val="20"/>
        </w:rPr>
        <w:t>Response.Write(‘Hello World’);</w:t>
      </w:r>
    </w:p>
    <w:p>
      <w:pPr>
        <w:pStyle w:val="TextBody"/>
        <w:jc w:val="both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  <w:t>end;</w:t>
      </w:r>
    </w:p>
    <w:p>
      <w:pPr>
        <w:pStyle w:val="TextBody"/>
        <w:jc w:val="both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TextBody"/>
        <w:jc w:val="both"/>
        <w:rPr/>
      </w:pPr>
      <w:r>
        <w:rPr>
          <w:sz w:val="20"/>
        </w:rPr>
        <w:t xml:space="preserve">Você deve estar se perguntando: </w:t>
      </w:r>
      <w:r>
        <w:rPr>
          <w:b/>
          <w:sz w:val="20"/>
        </w:rPr>
        <w:t>Que mágica é essa de usar um objeto do ASP (Response) dentro do Delphi?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Não é magica nenhuma, veja na sua cláusula Uses que o Delphi fez a gentileza de adicionar a biblioteca necessária para usar as Classes do ASP dentro do seu projeto: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uses</w:t>
      </w:r>
    </w:p>
    <w:p>
      <w:pPr>
        <w:pStyle w:val="TextBody"/>
        <w:jc w:val="both"/>
        <w:rPr/>
      </w:pPr>
      <w:r>
        <w:rPr>
          <w:rFonts w:eastAsia="Courier New"/>
          <w:sz w:val="20"/>
        </w:rPr>
        <w:t xml:space="preserve">  </w:t>
      </w:r>
      <w:r>
        <w:rPr>
          <w:sz w:val="20"/>
        </w:rPr>
        <w:t xml:space="preserve">ComObj, ActiveX, </w:t>
      </w:r>
      <w:r>
        <w:rPr>
          <w:b/>
          <w:sz w:val="20"/>
        </w:rPr>
        <w:t>AspTlb</w:t>
      </w:r>
      <w:r>
        <w:rPr>
          <w:sz w:val="20"/>
        </w:rPr>
        <w:t>, Exemplo_TLB, StdVcl;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Dessa forma, você poderá utilizar de forma transparente em seu código Delphi todos os objetos “built-in” do ASP: Response, Request, Session, Server, etc. É como se você estivesse programando ASP dentro do Delphi!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569845</wp:posOffset>
            </wp:positionH>
            <wp:positionV relativeFrom="paragraph">
              <wp:posOffset>361950</wp:posOffset>
            </wp:positionV>
            <wp:extent cx="4038600" cy="380047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Salve seu projeto e compile-o (CTRL-F9), gerando assim a DLL do componente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Recomendo gerar essa DLL no diretório (pasta virtual) onde a página ASP será executada. Basta salvar seu projeto nesta pasta, ou então modificar no menu “Project”, “Options”, “Directory Conditionals”, “Output Directory” o diretório onde a DLL será criada: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Uma DLL ActiveX precisa ser registrada no Windows para poder ser instanciada pela página ASP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Você pode fazer isso de duas formas: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835150</wp:posOffset>
            </wp:positionH>
            <wp:positionV relativeFrom="paragraph">
              <wp:posOffset>23495</wp:posOffset>
            </wp:positionV>
            <wp:extent cx="225425" cy="23495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2349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0"/>
        </w:rPr>
        <w:t>1. Clique sobre o botão     para registrar seu componente”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741045</wp:posOffset>
            </wp:positionH>
            <wp:positionV relativeFrom="paragraph">
              <wp:posOffset>104775</wp:posOffset>
            </wp:positionV>
            <wp:extent cx="3800475" cy="116205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575685</wp:posOffset>
            </wp:positionH>
            <wp:positionV relativeFrom="paragraph">
              <wp:posOffset>234950</wp:posOffset>
            </wp:positionV>
            <wp:extent cx="2686050" cy="1133475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2. Outra forma de se registrar o componente é: Vá ao prompt do MSDOS. Entre na pasta onde sua DLL foi gerada e digite: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ab/>
        <w:t xml:space="preserve">C:\WINDOWS\SYSTEM\REGSVR32 exemplo.dll 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Após registrar o componente precisaremos então criar a página ASP que fará sua chamada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Volte ao editor de código do Delphi e abra o arquivo Exemplo.ASP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  <w:lang w:val="en-US"/>
        </w:rPr>
      </w:pPr>
      <w:r>
        <w:rPr>
          <w:sz w:val="20"/>
          <w:lang w:val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6350</wp:posOffset>
            </wp:positionH>
            <wp:positionV relativeFrom="paragraph">
              <wp:posOffset>-311785</wp:posOffset>
            </wp:positionV>
            <wp:extent cx="6502400" cy="313055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0" cy="31305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Modifique esse código para: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&lt;HTML&gt;&lt;BODY&gt;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&lt;TITLE&gt; Teste de Componente ASP &lt;/TITLE&gt;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&lt;% </w:t>
      </w:r>
    </w:p>
    <w:p>
      <w:pPr>
        <w:pStyle w:val="TextBody"/>
        <w:jc w:val="both"/>
        <w:rPr>
          <w:sz w:val="20"/>
        </w:rPr>
      </w:pPr>
      <w:r>
        <w:rPr>
          <w:rFonts w:eastAsia="Courier New"/>
          <w:sz w:val="20"/>
        </w:rPr>
        <w:t xml:space="preserve">   </w:t>
      </w:r>
      <w:r>
        <w:rPr>
          <w:sz w:val="20"/>
        </w:rPr>
        <w:t xml:space="preserve">Set Obj = Server.CreateObject("Exemplo.Demo") </w:t>
      </w:r>
    </w:p>
    <w:p>
      <w:pPr>
        <w:pStyle w:val="TextBody"/>
        <w:jc w:val="both"/>
        <w:rPr>
          <w:sz w:val="20"/>
        </w:rPr>
      </w:pPr>
      <w:r>
        <w:rPr>
          <w:rFonts w:eastAsia="Courier New"/>
          <w:sz w:val="20"/>
        </w:rPr>
        <w:t xml:space="preserve">   </w:t>
      </w:r>
      <w:r>
        <w:rPr>
          <w:sz w:val="20"/>
        </w:rPr>
        <w:t>Obj.SayHello</w:t>
      </w:r>
    </w:p>
    <w:p>
      <w:pPr>
        <w:pStyle w:val="TextBody"/>
        <w:jc w:val="both"/>
        <w:rPr>
          <w:sz w:val="20"/>
        </w:rPr>
      </w:pPr>
      <w:r>
        <w:rPr>
          <w:rFonts w:eastAsia="Courier New"/>
          <w:sz w:val="20"/>
        </w:rPr>
        <w:t xml:space="preserve">   </w:t>
      </w:r>
      <w:r>
        <w:rPr>
          <w:sz w:val="20"/>
        </w:rPr>
        <w:t>Set Obj = Nothing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%&gt;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&lt;/BODY&gt;&lt;/HTML&gt;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Perceba na instanciação do objeto que chamamos a Classe (Exemplo) e logo em seguida o objeto (Demo)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Salve seu código ASP na pasta onde será executado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Como executar a página ASP?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Neste tutorial estou partindo do pressuposto de que você já possui um servidor de web instalado no seu computador (PWS – Personal Web Server, ou IIS – Internet Information Server). Sem esse programa você não conseguirá executar seu ASP. Lembre-se um ASP não é uma página HTML que você pode abrir simplesmente clicando sobre ela. Ele precisa ser interpretado e para tanto é necessário a existência de um servidor WEB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Tanto o PWS quanto o IIS podem ser obtidos gratuitamente no site da Microsoft. Se você tiver em mãos o CD do Windows 98 encontrará o PWS na pasta de Add-On’s. O IIS vem com o Windows 2000 ou então no Option Pack da Microsoft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Para executar a página EXEMPLO.ASP, abra seu browser e no endereço digite: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hyperlink r:id="rId16">
        <w:r>
          <w:rPr>
            <w:rStyle w:val="InternetLink"/>
          </w:rPr>
          <w:t>http://localhost/asp/exemplo.asp</w:t>
        </w:r>
      </w:hyperlink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O Endereço “localhost” é padrão e indica que o componente será instanciado na sua máquina local. Pode-se também usar seu número de IP local ou o nome da sua máquina na rede local em substituição ao “localhost”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Exemplos: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b/>
          <w:b/>
        </w:rPr>
      </w:pPr>
      <w:hyperlink r:id="rId17">
        <w:r>
          <w:rPr>
            <w:rStyle w:val="InternetLink"/>
          </w:rPr>
          <w:t>http://127.0.0.1/asp/exemplo.asp</w:t>
        </w:r>
      </w:hyperlink>
      <w:r>
        <w:rPr>
          <w:b/>
        </w:rPr>
        <w:t xml:space="preserve"> </w:t>
      </w:r>
      <w:r>
        <w:rPr/>
        <w:t xml:space="preserve">ou </w:t>
      </w:r>
      <w:hyperlink r:id="rId18">
        <w:r>
          <w:rPr>
            <w:rStyle w:val="InternetLink"/>
          </w:rPr>
          <w:t>http://minhamaquina/asp/exemplo.asp</w:t>
        </w:r>
      </w:hyperlink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sz w:val="20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216025</wp:posOffset>
            </wp:positionH>
            <wp:positionV relativeFrom="paragraph">
              <wp:posOffset>283845</wp:posOffset>
            </wp:positionV>
            <wp:extent cx="4083050" cy="167322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0" cy="167322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0"/>
        </w:rPr>
        <w:t>Se tudo correr bem, você verá: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Viu como é uma tarefa fácil?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Como disse anteriormente, o projeto é bastante simples, e demonstra a técnica da criação de componentes ActiveX ASP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Implementamos apenas um método básico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Em um próximo tutorial estarei desvendando a criação de propriedades, passagem e recepção de valores entre a página ASP e o Componente Delphi, e até mesmo tratamento de tipos mais complexos: Streams, Bitmaps, Arrays, Etc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Apenas para finalizar: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Quando o objeto é instanciado pela página a DLL é carregada juntamente com o processo do Servidor WEB, e você não conseguirá mais recompilá-la. O Windows não permitirá o acesso à gravação do arquivo. Será apresentado uma mensagem de acesso negado na recompilação ou em qualquer tentativa de apagá-la ou renomeá-la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Solução? Parar o servidor WEB para a descarga da DLL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No PWS:</w:t>
      </w:r>
    </w:p>
    <w:p>
      <w:pPr>
        <w:pStyle w:val="TextBody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Vá até o diretório: c:\windows\system\inetsrv e digite: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 xml:space="preserve">PWS /STOP /Y 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E em seguida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PWS /START /Y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Não sei porque, algumas vezes é necessário digitar o comando PWS /START /Y duas vezes para o PWS voltar a funcionar... Coisas da Microsoft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No IIS</w:t>
      </w:r>
    </w:p>
    <w:p>
      <w:pPr>
        <w:pStyle w:val="TextBody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Você pode parar o IIS diretamente nos serviços do Windows. Basta parar o Serviço de WEB e o IIS Admin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Se quiser, pode usar o prompt do DOS: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NET STOP IISADMIN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 xml:space="preserve">NET STOP W3SVC 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NET START IISADMIN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 xml:space="preserve">NET START W3SVC 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Realizado essa descarga da DLL, você poderá então recompilá-la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Esse processo não é muito prático. Depurar uma DLL será uma missão bastante estressante, pois você precisará parar e reiniciar o servidor web todas as vezes em que realizar qualquer alteração no código do componente. Em muitos casos, principalmente com o PWS, será necessário reiniciar a máquina, pois o Windows tenderá a ficar instável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O IIS permite, mediante algumas configurações especiais, a execução da DLL sem carregá-la no mesmo processo do servidor web, permitindo inclusive depurar o componente dentro do delphi ao mesmo tempo em que o ASP está sendo executado. Num próximo tutorial ensinarei como realizar essa configuração.</w:t>
      </w:r>
      <w:r>
        <w:br w:type="page"/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Outros tutoriais: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Como criar Componentes ASP em Visual Basic</w:t>
      </w:r>
    </w:p>
    <w:p>
      <w:pPr>
        <w:pStyle w:val="TextBody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Como Instalar e Configurar o PWS</w:t>
      </w:r>
    </w:p>
    <w:p>
      <w:pPr>
        <w:pStyle w:val="TextBody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Como Debugar componentes ASP no Delphi com IIS</w:t>
      </w:r>
    </w:p>
    <w:p>
      <w:pPr>
        <w:pStyle w:val="TextBody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Explorando a criação de Componentes ASP em Delphi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Comunicando-se com o objeto através de parâmetros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Esta seção na fazia parte deste tutorial, no entanto resolvi incorporá-lo para os desenvolvedores que desejarem se aprofundar na técnica de criação de componentes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Serão alguns exemplos que mostrarão como passar parâmetros para o objeto e receber um resultado processado pelos métodos internos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Será desenvolvido um componente com 2 propriedades de escrita, uma de leitura e um método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A função do objeto será receber através das propriedades de escrita um Valor Unitário e uma Quantidade; quando executado o método CalculaTotal, o valor total (resultado da multiplicação do Valor Unitário pela Quantidade) será retornado na propriedade “só de leitura” Valor Total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A estrutura de procedimentos será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Guarda-se o Valor Unitário:</w:t>
        <w:tab/>
        <w:tab/>
        <w:t>obj.ValorUnitario = 10</w:t>
      </w:r>
    </w:p>
    <w:p>
      <w:pPr>
        <w:pStyle w:val="TextBody"/>
        <w:rPr>
          <w:sz w:val="20"/>
        </w:rPr>
      </w:pPr>
      <w:r>
        <w:rPr>
          <w:sz w:val="20"/>
        </w:rPr>
        <w:t>2. Guarda-se a Quantidade:</w:t>
        <w:tab/>
        <w:tab/>
        <w:tab/>
        <w:t>obj.Quantidade = 2</w:t>
      </w:r>
    </w:p>
    <w:p>
      <w:pPr>
        <w:pStyle w:val="TextBody"/>
        <w:rPr>
          <w:sz w:val="20"/>
        </w:rPr>
      </w:pPr>
      <w:r>
        <w:rPr>
          <w:sz w:val="20"/>
        </w:rPr>
        <w:t>3. Executa-se o cálculo:</w:t>
        <w:tab/>
        <w:tab/>
        <w:tab/>
        <w:t>obj.CalculaTotal</w:t>
      </w:r>
    </w:p>
    <w:p>
      <w:pPr>
        <w:pStyle w:val="TextBody"/>
        <w:rPr>
          <w:sz w:val="20"/>
        </w:rPr>
      </w:pPr>
      <w:r>
        <w:rPr>
          <w:sz w:val="20"/>
        </w:rPr>
        <w:t>4. Recupera-se o resultado do cálculo:</w:t>
        <w:tab/>
        <w:t>valor = obj.ValorTotal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Serão apresentadas 3 formas distintas de se calcular o Valor Total (via propriedades, via parametros e via variável por referência).</w:t>
      </w:r>
      <w:r>
        <w:br w:type="page"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Comunicando-se com o objeto através de parâmetros</w:t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81725" cy="3810000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s métodos OnStartPage e OnEndPage são necessários para a instanciação do objeto dentro de páginas ASP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ara instanciar o objeto em uma pagina ASP a sintaxe é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t Obj = Server.CreateObject("ProjetoDemo.Demo")</w:t>
      </w:r>
      <w:r>
        <w:br w:type="page"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finindo a Propriedade que receberá o conteúdo do Valor Unitário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81725" cy="3810000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sta é uma propriedade só de escrita e servirá para enviar ao objeto o Valor Unitário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xemplo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rPr/>
      </w:pPr>
      <w:r>
        <w:rPr/>
        <w:t>Obj.ValorUnitario = 1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O código interno da procedure que ajustará o valor será: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rocedure TDemo.Set_ValorUnitario(Value: Integer);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gin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</w:t>
      </w:r>
      <w:r>
        <w:rPr>
          <w:rFonts w:cs="Courier New" w:ascii="Courier New" w:hAnsi="Courier New"/>
          <w:b/>
          <w:sz w:val="24"/>
        </w:rPr>
        <w:t>FValorUnitario := Value;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end; 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bs: Não esqueça de definir na seção Interface da Unit do Objeto as variáveis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valorTotal, FvalorUnitario, Fquantidade : Integer (ou OleVariant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  <w:r>
        <w:br w:type="page"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finindo a Propriedade que receberá o conteúdo de Quantidade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81725" cy="3810000"/>
            <wp:effectExtent l="0" t="0" r="0" b="0"/>
            <wp:wrapTopAndBottom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sta é uma propriedade só de escrita e servirá para enviar ao objeto a Quantidade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xemplo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bj.Quantidade = 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O código interno da procedure que ajustará a Quantidade será: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rocedure TDemo.Set_Quantidade(Value: Integer);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gin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</w:t>
      </w:r>
      <w:r>
        <w:rPr>
          <w:rFonts w:cs="Courier New" w:ascii="Courier New" w:hAnsi="Courier New"/>
          <w:b/>
          <w:sz w:val="24"/>
        </w:rPr>
        <w:t>FQuantidade := Value;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nd;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  <w:r>
        <w:br w:type="page"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finindo a Propriedade que retornará o Valor Total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81725" cy="3810000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sta é uma propriedade só de leitura e servirá para retornar do objeto o resultado obtido no cáculo da Quantidade * ValorUnitário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 resultado só estará disponível após a execução do método apropriado de cálculo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xemplo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otal  = Obj.ValorTotal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É necessário que a definição do parâmetro contenha o “Modifier” em </w:t>
      </w:r>
      <w:r>
        <w:rPr>
          <w:rFonts w:cs="Courier New" w:ascii="Courier New" w:hAnsi="Courier New"/>
          <w:b/>
          <w:sz w:val="24"/>
        </w:rPr>
        <w:t>[out,retval],</w:t>
      </w:r>
      <w:r>
        <w:rPr>
          <w:rFonts w:cs="Courier New" w:ascii="Courier New" w:hAnsi="Courier New"/>
          <w:sz w:val="24"/>
        </w:rPr>
        <w:t xml:space="preserve"> por se tratar de uma função que retorna um valor ao chamador. O código interno será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function TDemo.Get_ValorTotal: Integer;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gin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</w:t>
      </w:r>
      <w:r>
        <w:rPr>
          <w:rFonts w:cs="Courier New" w:ascii="Courier New" w:hAnsi="Courier New"/>
          <w:b/>
          <w:sz w:val="24"/>
        </w:rPr>
        <w:t>Result := FValorTotal;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nd;</w:t>
      </w:r>
      <w:r>
        <w:br w:type="page"/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Definindo o Método que calculará o Valor Total (1</w:t>
      </w:r>
      <w:r>
        <w:rPr>
          <w:rFonts w:cs="Courier New" w:ascii="Courier New" w:hAnsi="Courier New"/>
          <w:sz w:val="24"/>
          <w:vertAlign w:val="superscript"/>
        </w:rPr>
        <w:t>a</w:t>
      </w:r>
      <w:r>
        <w:rPr>
          <w:rFonts w:cs="Courier New" w:ascii="Courier New" w:hAnsi="Courier New"/>
          <w:sz w:val="24"/>
        </w:rPr>
        <w:t xml:space="preserve"> forma):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80010</wp:posOffset>
            </wp:positionH>
            <wp:positionV relativeFrom="paragraph">
              <wp:posOffset>34925</wp:posOffset>
            </wp:positionV>
            <wp:extent cx="6181725" cy="3810000"/>
            <wp:effectExtent l="0" t="0" r="0" b="0"/>
            <wp:wrapTopAndBottom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sta primeira modalidade de cálculo do Valor Total usará a técnica de recepção das informações de origem e retorno através de propriedades do objeto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ssa forma, a Quantidade e o Valor Unitário serão passados através das respectivas Propriedades do objeto, será então aplicado o método CalculaTotal1 (sem parâmetros) e o resultado será obtido através da leitura da propriedade ValorTotal do Objeto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xemplo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bj.Quantidade = 2</w:t>
      </w:r>
    </w:p>
    <w:p>
      <w:pPr>
        <w:pStyle w:val="Heading1"/>
        <w:rPr/>
      </w:pPr>
      <w:r>
        <w:rPr/>
        <w:t>Obj.ValorUnitario = 1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bj.CalculaTotal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 método CalculaTotal1 executará o cálculo e armazenará o resultado na propriedade ValorTotal do objeto. O código interno será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rocedure TDemo.CalculaTotal1;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gin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</w:t>
      </w:r>
      <w:r>
        <w:rPr>
          <w:rFonts w:cs="Courier New" w:ascii="Courier New" w:hAnsi="Courier New"/>
          <w:b/>
          <w:sz w:val="24"/>
        </w:rPr>
        <w:t>FValorTotal := FQuantidade * FValorUnitario;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nd;</w:t>
      </w:r>
      <w:r>
        <w:br w:type="page"/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Definindo o Método que calculará o Valor Total (2</w:t>
      </w:r>
      <w:r>
        <w:rPr>
          <w:rFonts w:cs="Courier New" w:ascii="Courier New" w:hAnsi="Courier New"/>
          <w:sz w:val="24"/>
          <w:vertAlign w:val="superscript"/>
        </w:rPr>
        <w:t>a</w:t>
      </w:r>
      <w:r>
        <w:rPr>
          <w:rFonts w:cs="Courier New" w:ascii="Courier New" w:hAnsi="Courier New"/>
          <w:sz w:val="24"/>
        </w:rPr>
        <w:t xml:space="preserve"> forma)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81725" cy="3810000"/>
            <wp:effectExtent l="0" t="0" r="0" b="0"/>
            <wp:wrapTopAndBottom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Este método não utiliza as propriedades Quantidade e ValorUnitario para enviar os valores ao objeto, ele utiliza parâmetros para passá-los e obtém o cálculo como resultado da chamada.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xemplo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r = Obj.CalculaTotal2(2,10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o ser executado, o método realizará o cálculo e retornará o valor na variável VR. O primeiro parametro é a Quantidade e o segundo o Valor Unitário. O código interno será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function TDemo.CalculaTotal2(Quantidade, ValorUnitario: OleVariant): OleVariant;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egin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Result := Quantidade * ValorUnitario;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end;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bs.: É altamente recomendado o uso de tipos variantes em objetos ActiveX, visando evitar incompatibilidades de tipos com outras linguagens.</w:t>
      </w:r>
      <w:r>
        <w:br w:type="page"/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Definindo o Método que calculará o Valor Total (3</w:t>
      </w:r>
      <w:r>
        <w:rPr>
          <w:rFonts w:cs="Courier New" w:ascii="Courier New" w:hAnsi="Courier New"/>
          <w:sz w:val="24"/>
          <w:vertAlign w:val="superscript"/>
        </w:rPr>
        <w:t>a</w:t>
      </w:r>
      <w:r>
        <w:rPr>
          <w:rFonts w:cs="Courier New" w:ascii="Courier New" w:hAnsi="Courier New"/>
          <w:sz w:val="24"/>
        </w:rPr>
        <w:t xml:space="preserve"> forma)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81725" cy="3810000"/>
            <wp:effectExtent l="0" t="0" r="0" b="0"/>
            <wp:wrapTopAndBottom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  <w:t>Esta não é uma forma muito comum de passagem de parâmetros, contudo é uma alternativa interessante. O método será invocado com 3 parametros, sendo os dois primeiros passados por valor (contendo a quantidade e o valor unitario) e o terceiro por referência, servirá como recipiente de retorno do Valor Total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xemplo de uso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r = 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bj.CalculaTotal3(2,10,Vr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pós a execução a variável VR conterá o resultado do cálculo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ódigo Interno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 xml:space="preserve">procedure TDemo.CalculaTotal3(ValorUnitario, Quantidade: OleVariant; </w:t>
      </w:r>
      <w:r>
        <w:rPr>
          <w:rFonts w:cs="Courier New" w:ascii="Courier New" w:hAnsi="Courier New"/>
          <w:b/>
          <w:color w:val="FF0000"/>
        </w:rPr>
        <w:t>var</w:t>
      </w:r>
      <w:r>
        <w:rPr>
          <w:rFonts w:cs="Courier New" w:ascii="Courier New" w:hAnsi="Courier New"/>
          <w:b/>
        </w:rPr>
        <w:t xml:space="preserve"> ValorTotal: OleVariant);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egin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ValorTotal := Quantidade * ValorUnitario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end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  <w:r>
        <w:br w:type="page"/>
      </w:r>
    </w:p>
    <w:p>
      <w:pPr>
        <w:pStyle w:val="TextBody"/>
        <w:rPr/>
      </w:pPr>
      <w:r>
        <w:rPr/>
        <w:t>Veja que os “Modifiers” do parâmetro de retorno (valor total) foram utilizadas as opções [in,out] dessa forma, qualquer valor passado na váriavel ValorTotal pelo programa chamador poderá ser utilizado pelo objeto antes da realização do cálculo do valor total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ma outra alternativa seria retirando o “Modifier” [in] e deixando apenas [out], neste caso a variável ValorTotal passada como referência será zerada ao iniciar a execução do código do método. A Type Library terá a seguinte aparência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81725" cy="3810000"/>
            <wp:effectExtent l="0" t="0" r="0" b="0"/>
            <wp:wrapTopAndBottom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 código gerado será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 xml:space="preserve">procedure TDemo.CalculaTotal3(ValorUnitario, Quantidade: OleVariant;  </w:t>
      </w:r>
      <w:r>
        <w:rPr>
          <w:rFonts w:cs="Courier New" w:ascii="Courier New" w:hAnsi="Courier New"/>
          <w:b/>
          <w:color w:val="FF0000"/>
        </w:rPr>
        <w:t>out</w:t>
      </w:r>
      <w:r>
        <w:rPr>
          <w:rFonts w:cs="Courier New" w:ascii="Courier New" w:hAnsi="Courier New"/>
          <w:b/>
        </w:rPr>
        <w:t xml:space="preserve"> ValorTotal: OleVariant);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egin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ValorTotal := Quantidade * ValorUnitario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</w:rPr>
        <w:t>end;</w:t>
      </w:r>
    </w:p>
    <w:p>
      <w:pPr>
        <w:pStyle w:val="TextBody"/>
        <w:jc w:val="both"/>
        <w:rPr>
          <w:rFonts w:ascii="Courier New" w:hAnsi="Courier New" w:cs="Courier New"/>
          <w:sz w:val="20"/>
        </w:rPr>
      </w:pPr>
      <w:r>
        <w:rPr>
          <w:rFonts w:cs="Courier New"/>
          <w:sz w:val="20"/>
        </w:rPr>
      </w:r>
    </w:p>
    <w:sectPr>
      <w:headerReference w:type="default" r:id="rId28"/>
      <w:footerReference w:type="default" r:id="rId29"/>
      <w:type w:val="nextPage"/>
      <w:pgSz w:w="12240" w:h="15840"/>
      <w:pgMar w:left="993" w:right="900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4825" cy="146685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8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ági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75pt;height:11.55pt;mso-wrap-distance-left:0pt;mso-wrap-distance-right:0pt;mso-wrap-distance-top:0pt;mso-wrap-distance-bottom:0pt;margin-top:0.05pt;mso-position-vertical-relative:text;margin-left:47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ági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deN Soluções em Internet – Belo Horizonte – MG - Brasil</w:t>
    </w:r>
  </w:p>
  <w:p>
    <w:pPr>
      <w:pStyle w:val="Header"/>
      <w:pBdr>
        <w:bottom w:val="single" w:sz="4" w:space="1" w:color="000000"/>
      </w:pBdr>
      <w:rPr/>
    </w:pPr>
    <w:r>
      <w:rPr/>
      <w:t xml:space="preserve">Adenilton Rodrigues – </w:t>
    </w:r>
    <w:hyperlink r:id="rId1">
      <w:r>
        <w:rPr>
          <w:rStyle w:val="InternetLink"/>
        </w:rPr>
        <w:t>aden@aden.com.br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en@aden.com.br" TargetMode="External"/><Relationship Id="rId3" Type="http://schemas.openxmlformats.org/officeDocument/2006/relationships/hyperlink" Target="http://www.borland.com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png"/><Relationship Id="rId12" Type="http://schemas.openxmlformats.org/officeDocument/2006/relationships/image" Target="media/image9.wmf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wmf"/><Relationship Id="rId16" Type="http://schemas.openxmlformats.org/officeDocument/2006/relationships/hyperlink" Target="http://localhost/asp/exemplo.asp" TargetMode="External"/><Relationship Id="rId17" Type="http://schemas.openxmlformats.org/officeDocument/2006/relationships/hyperlink" Target="http://localhost/asp/exemplo.asp" TargetMode="External"/><Relationship Id="rId18" Type="http://schemas.openxmlformats.org/officeDocument/2006/relationships/hyperlink" Target="http://localhost/asp/exemplo.asp" TargetMode="External"/><Relationship Id="rId19" Type="http://schemas.openxmlformats.org/officeDocument/2006/relationships/image" Target="media/image13.wmf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aden@aden.com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7T00:11:00Z</dcterms:created>
  <dc:creator>aden</dc:creator>
  <dc:description/>
  <dc:language>en-US</dc:language>
  <cp:lastModifiedBy>internet</cp:lastModifiedBy>
  <dcterms:modified xsi:type="dcterms:W3CDTF">2002-09-17T00:11:00Z</dcterms:modified>
  <cp:revision>2</cp:revision>
  <dc:subject/>
  <dc:title>Como criar um objeto ASP em Delphi 5</dc:title>
</cp:coreProperties>
</file>